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.                                </w:t>
        <w:tab/>
        <w:t xml:space="preserve">                      </w:t>
        <w:tab/>
        <w:t xml:space="preserve">       № 133/61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3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Газукиной Ларис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3 срока полномочий 2023-2028 гг., включенным в резерв состава участковой избирательной комиссии избирательного участка №17-2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3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Газукину Ларису Александровну, 20.01.1975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3 с правом решающего голоса Газукиной Ларисе Александро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8-22T08:58:00Z</cp:lastPrinted>
  <dcterms:modified xsi:type="dcterms:W3CDTF">2025-08-22T06:05:00Z</dcterms:modified>
  <cp:revision>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